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00nF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,2µF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0O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kOhm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,7kOhm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Tmega88 und IRFR1205 oder besser IRLR7843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Ohm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0nF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p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z 12MHz, IRFR 5305 oder besser FDD6637 und BC847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8L05 sowie 100µF 6V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kOhm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Ohm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kOhm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7Ohm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EMF Brücken!!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2C Anschluss</w:t>
      </w:r>
    </w:p>
    <w:p>
      <w:pPr>
        <w:pStyle w:val="Normal"/>
        <w:rPr/>
      </w:pPr>
      <w:r>
        <w:rPr/>
        <w:drawing>
          <wp:inline distT="0" distB="0" distL="0" distR="0">
            <wp:extent cx="5755640" cy="2821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SP zum programm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2387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!Achtung! 220µF 16V Low ESR Kondensator zwischen der Betriebsspann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46:00Z</dcterms:created>
  <dc:creator>Uli</dc:creator>
  <dc:description/>
  <cp:keywords/>
  <dc:language>en-US</dc:language>
  <cp:lastModifiedBy>Uli</cp:lastModifiedBy>
  <dcterms:modified xsi:type="dcterms:W3CDTF">2011-09-15T18:07:00Z</dcterms:modified>
  <cp:revision>2</cp:revision>
  <dc:subject/>
  <dc:title>100nF</dc:title>
</cp:coreProperties>
</file>